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Артем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</w:rPr>
      </w:pPr>
      <w:r>
        <w:rPr>
          <w:b/>
        </w:rPr>
        <w:t>О внесении изменений в решение Думы Артемовского городского округа от 28.03.2019 № 223 «Об осуществлении администрацией Артемовского городского округа полномочий в соответствии с Законом Приморского края от 23.11.2018 № 390-КЗ «О наделении органов местного самоуправления муниципальных районов, городских округов Приморского края отдельными государственными полномочиями»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аконом Приморского края от 04.08.2025 N 838-КЗ "О внесении изменений в отдельные законодательные акты Приморского края" (принят Законодательным Собранием Приморского края 30.07.2025) внесены в том числе изменения в Закон Приморского края от 23 ноября 2018 года N 390-КЗ "О наделении органов местного самоуправления муниципальных районов, муниципальных округов, городских округов Приморского края отдельными государственными полномочиями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связи с этим вносятся соответствующие изменения в решение Думы Артемовского городского округа от 28.03.2019 № 223 «Об осуществлении администрацией Артемовского городского округа полномочий в соответствии с Законом Приморского края от 23.11.2018    № 390-КЗ «О наделении органов местного самоуправления муниципальных районов, городских округов Приморского края отдельными государственными полномочиями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образования</w:t>
      </w:r>
    </w:p>
    <w:p>
      <w:pPr>
        <w:pStyle w:val="Normal"/>
        <w:jc w:val="both"/>
        <w:rPr/>
      </w:pPr>
      <w:r>
        <w:rPr/>
        <w:t>администрации Артемовского городского округа                                                   Колпаков Д.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12:00Z</dcterms:created>
  <dc:creator>vic</dc:creator>
  <dc:description/>
  <cp:keywords/>
  <dc:language>en-US</dc:language>
  <cp:lastModifiedBy>Далишнева Светлана Юрьевна</cp:lastModifiedBy>
  <cp:lastPrinted>2025-11-25T16:12:00Z</cp:lastPrinted>
  <dcterms:modified xsi:type="dcterms:W3CDTF">2025-11-25T06:12:00Z</dcterms:modified>
  <cp:revision>2</cp:revision>
  <dc:subject/>
  <dc:title/>
</cp:coreProperties>
</file>